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IDVT10193086 – MORAVSKÝ KRUMLOV - RAKŠI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9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000 – 0,3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0,000 – 0,30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levého a pravého břehu bezejmenného drobného vodního toku IDVT10193086. Začátek úseku – soutok DVT s Rokytnou. Konec úseku – silniční most v ř. km 0,30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300 m </w:t>
        <w:tab/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1800 m</w:t>
      </w:r>
      <w:r>
        <w:rPr>
          <w:vertAlign w:val="superscript"/>
        </w:rPr>
        <w:t>2</w:t>
      </w:r>
      <w:r>
        <w:rPr/>
        <w:tab/>
        <w:t xml:space="preserve">       </w:t>
      </w:r>
      <w:r>
        <w:rPr>
          <w:vertAlign w:val="superscript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30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/>
        <w:t xml:space="preserve">orientační výměra celkem </w:t>
        <w:tab/>
        <w:t>– 2100 m</w:t>
      </w:r>
      <w:r>
        <w:rPr>
          <w:vertAlign w:val="superscript"/>
        </w:rPr>
        <w:t>2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21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+ pravý břeh</w:t>
      </w:r>
    </w:p>
    <w:p>
      <w:pPr>
        <w:pStyle w:val="Normal"/>
        <w:jc w:val="both"/>
        <w:rPr/>
      </w:pPr>
      <w:r>
        <w:rPr/>
        <w:t>Začátek úseku – soutok DVT s Rokytnou. Konec úseku – silniční most v ř. km 0,30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 xml:space="preserve">Vysečení koryta bude provedeno v celé délce úse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11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07:00Z</dcterms:modified>
  <cp:revision>5</cp:revision>
  <dc:subject/>
  <dc:title>KARTA SEČENÍ</dc:title>
</cp:coreProperties>
</file>